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1 Přípojky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2 Zemní práce – typové řezy trasam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 xml:space="preserve">TECHNICKÁ ZPRÁVA                       listů :  7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1 Přípojky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2 Zemní práce – typové řezy trasam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1 Přípojky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2 Zemní práce – typové řezy trasam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1 Přípojky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2 Zemní práce – typové řezy trasam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4+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1 Přípojky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72 Zemní práce – typové řezy trasam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0-02-24T20:16:00Z</cp:lastPrinted>
  <dcterms:modified xsi:type="dcterms:W3CDTF">2016-08-25T14:23:00Z</dcterms:modified>
  <cp:revision>48</cp:revision>
  <dc:subject/>
  <dc:title/>
</cp:coreProperties>
</file>